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lsa-firmware 1.0.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cho Digital Audio Corporation (c) 2009 All rights reserved www.echoaud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cho Digital Audio Corporation (c) 2007 All rights reserved www.echoaud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cho Digital Audio Corporation (c) 2006 All rights reserved www.echoaud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cho Digital Audio Corporation (c) 1998 - 2007 All rights reserved www.echoaud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cho Digital Audio Corporation (c) 1998 - 2004 All rights reserved www.echoaud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ME Distributable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cho Digital Audio, 1999-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 Pott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Creative Technology Ltd 02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artin Langer &lt;martin-lang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igigram SA &lt;alsa@digigram.com&gt; Distributable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tab/>
        <w:t>Martin Langer &lt;martin-lang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ascam / TEAC Corporation. Distributable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igigram SA &lt;alsa@digigram.com&gt; Distributable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by Paul Davis &lt;pbd@o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w:t>
        <w:tab/>
        <w:t>Yamaha Corporation.</w:t>
        <w:tab/>
        <w:t>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Creative Technology Ltd. Microcode files for SB16 Advanced Signal Process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es Courtier-Dutton &lt;James@superbug.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iuliano Pochini &lt;pochini@shiny.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exas Instruments Incorporated.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exas Instruments Incorporated.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exas Instruments Incorporated.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exas Instruments Incorporated.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exas Instruments Incorporated.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0 Don Kim (don.kim@es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09:13: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7kBnvdzlXOffAaGycjh5bv514HcLiaa1ipBw3fBkJ83KYpVImvC8EeGZ1JFP3dcXmnUrgOq
6crZ76flPaat84bE5qSITCR3swMidPYxIIVfyuS2NkfKbk6TW6JZPaWZ5F0m+5LX6ddzYgx2
dTnElw/0uanSYjSGyKUwIBNbgX68w9o/D13POYTeaxeiZE7MH+cu0P/KlcP329VEoak475OV
k88QU7VUyjyo48cUFQ</vt:lpwstr>
  </property>
  <property fmtid="{D5CDD505-2E9C-101B-9397-08002B2CF9AE}" pid="3" name="_2015_ms_pID_7253431">
    <vt:lpwstr>EPs9+83q+9t3YI8ZMV580h+hJfuMWMeiLkewKLnP4FvuZsRwymwJ/X
odf4sH6aKuta+Vz6GeO7CAPfZxRlSGUvPqphq2e/0IYAbQXZiE8zG0Q2EnWtLeb4GImjEeTF
P9BFGHBPrEqVzrrtgjvGhmnRRTKgWm6cwELgGRqAQ2PiUuRhguYID5gVoYX+/EMusZ6w4XBH
SyyGWU2RQ9cew0AFuj5eL8jL/oD6qyWxi9HR</vt:lpwstr>
  </property>
  <property fmtid="{D5CDD505-2E9C-101B-9397-08002B2CF9AE}" pid="4" name="_2015_ms_pID_7253431_00">
    <vt:lpwstr>_2015_ms_pID_7253431</vt:lpwstr>
  </property>
  <property fmtid="{D5CDD505-2E9C-101B-9397-08002B2CF9AE}" pid="5" name="_2015_ms_pID_7253432">
    <vt:lpwstr>/a4ycjx0aGBJmsxa8ZzbvDiuraIJGtqHreqc
rHhsA7ESTUlyb3Ch6Z7lFcG3AHaC7XOIxlPKpPtblv3qXVUMQU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